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CHNICKÁ ZPRÁVA</w:t>
      </w:r>
    </w:p>
    <w:p>
      <w:pPr>
        <w:pStyle w:val="Contents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tents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ah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Times New Roman" w:ascii="Times New Roman" w:hAnsi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b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17969637"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Všeobecný úvod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38"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Rozvaděč MaR a ochrana před nebezpečným dotykem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39"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Technické údaje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40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1.</w:t>
              <w:tab/>
              <w:t>Skříňový rozvaděč MR2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41"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Požadavky na ostatní profese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42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1.</w:t>
              <w:tab/>
              <w:t>Profese topení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43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2.</w:t>
              <w:tab/>
              <w:t>Provozovatel je povinen zabezpečit: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44"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Provedení rozvodů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45"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Popis regulace TV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4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1.</w:t>
              <w:tab/>
              <w:t>Kogenerační jednotka (KGJ)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4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2.</w:t>
              <w:tab/>
              <w:t>Volba režimu přepínačů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4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3.</w:t>
              <w:tab/>
              <w:t>Alarmy strojovny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49">
            <w:r>
              <w:rPr>
                <w:rStyle w:val="IndexLink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Grafická centrála - stávající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50">
            <w:r>
              <w:rPr>
                <w:rStyle w:val="IndexLink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Bezpečnostní opatření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5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8.1.</w:t>
              <w:tab/>
              <w:t>Kvalifikace pracovníků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52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8.2.</w:t>
              <w:tab/>
              <w:t>Ochrana před úrazem elektrickým proudem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53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8.3.</w:t>
              <w:tab/>
              <w:t>Bezpečnostní tabulky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54">
            <w:r>
              <w:rPr>
                <w:rStyle w:val="IndexLink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Certifikace, schvalování a realizace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517969655">
            <w:r>
              <w:rPr>
                <w:rStyle w:val="IndexLink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Závěr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_RefHeading___Toc517969637"/>
      <w:r>
        <w:rPr>
          <w:rFonts w:cs="Times New Roman" w:ascii="Times New Roman" w:hAnsi="Times New Roman"/>
          <w:b/>
          <w:sz w:val="22"/>
          <w:szCs w:val="22"/>
        </w:rPr>
        <w:t>Všeobecný úvod</w:t>
      </w:r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Projektová dokumentace v rozsahu pro provedení stavby řeší MaR pro akci „Nemocnice Boskovice –</w:t>
      </w:r>
      <w:r>
        <w:rPr>
          <w:rFonts w:eastAsia="Arial Unicode MS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nova kombinované výroby elektrické energie a tepla z KGJ 1x180 kW</w:t>
      </w:r>
      <w:r>
        <w:rPr>
          <w:rFonts w:eastAsia="Arial Unicode MS" w:cs="Times New Roman" w:ascii="Times New Roman" w:hAnsi="Times New Roman"/>
          <w:sz w:val="22"/>
          <w:szCs w:val="22"/>
        </w:rPr>
        <w:t>“. Systém měření a regulace (MaR) řídí a monitoruje chod kogenerační jednotky (rozhraním Modbus) cirkulačního čerpadla, též MaR monitoruje spotřeby plynu, teplé vody a elektrické energii, a poruchové stavy ve strojovně (unik plynu, detekce CO a zaplavení strojovny). Systém MaR též snímá stavy rozvaděčů dispečerského řízení řídící jednotek KGJ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Heading5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 systém MaR je použity DDC regulátor s LAN komunikaci, který je 100 % datově kompatibilní se stávajícím systémem MaR v areálu nemocnice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FF0000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DDC regulační systém musí vyhovovat současným standardům, musí být provozně spolehlivý a odzkoušený. Systém musí vykazovat plnou interoperabilitu se systémem MaR používaným ve stávajícím objektu nemocnice a být s ním 100 % datově kompatibilní tak, aby propojení nově uvažovaného systému bylo maximálně efektivní a současně i ekonomické. Systém MaR bude budován jako snadno rozšiřitelný, takže jej bude možno bezproblémově postupně doplňovat podle potřeb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FF0000"/>
          <w:sz w:val="22"/>
          <w:szCs w:val="22"/>
          <w:highlight w:val="yellow"/>
        </w:rPr>
      </w:pPr>
      <w:r>
        <w:rPr>
          <w:rFonts w:eastAsia="Arial Unicode MS" w:cs="Times New Roman" w:ascii="Times New Roman" w:hAnsi="Times New Roman"/>
          <w:color w:val="FF0000"/>
          <w:sz w:val="22"/>
          <w:szCs w:val="22"/>
          <w:highlight w:val="yellow"/>
        </w:rPr>
      </w:r>
    </w:p>
    <w:p>
      <w:pPr>
        <w:pStyle w:val="Heading5"/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likační knihovny řídicího systému musí obsahovat energeticky účinné funkce dle ČSN EN 15500 a ČSN EN 15232 v nejvyšší energetické třídě A. Na základě uložených dat z probíhajících procesů techniky budov je možno dále provádět úpravy nastavení jednotlivých technologií napojených na systém MaR tak, aby bylo možno optimalizovat spotřebu energií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2"/>
          <w:szCs w:val="22"/>
          <w:highlight w:val="yellow"/>
        </w:rPr>
      </w:pPr>
      <w:r>
        <w:rPr>
          <w:rFonts w:eastAsia="Arial Unicode MS"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jekt měření a regulace řeší: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 xml:space="preserve">dodávku a montáž řídicího systému </w:t>
      </w:r>
    </w:p>
    <w:p>
      <w:pPr>
        <w:pStyle w:val="TextBody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ávku a montáž periferií (čidla, akční členy...)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dodávku a montáž </w:t>
      </w:r>
      <w:r>
        <w:rPr>
          <w:color w:val="000000"/>
          <w:sz w:val="22"/>
          <w:szCs w:val="22"/>
        </w:rPr>
        <w:t>rozvaděčů MaR a silnoproudu řízených motorů</w:t>
      </w:r>
    </w:p>
    <w:p>
      <w:pPr>
        <w:pStyle w:val="TextBody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dávku a uložení </w:t>
      </w:r>
      <w:r>
        <w:rPr>
          <w:color w:val="000000"/>
          <w:sz w:val="22"/>
          <w:szCs w:val="22"/>
        </w:rPr>
        <w:t xml:space="preserve">kabelů MaR a silnoproudu řízených motorů </w:t>
      </w:r>
    </w:p>
    <w:p>
      <w:pPr>
        <w:pStyle w:val="TextBody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jištění veškerých havarijních stavů </w:t>
      </w:r>
    </w:p>
    <w:p>
      <w:pPr>
        <w:pStyle w:val="TextBody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ojení periferií na vstupy a výstupy (veškeré použité periferie měření a regulace budou jednotlivě zapojeny na vstupy a výstupy)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>integrace kogenerační jednotky a elektroměru do systém MaR prostřednícím komunikace Modbus.</w:t>
      </w:r>
    </w:p>
    <w:p>
      <w:pPr>
        <w:pStyle w:val="TextBody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grace měřiče tepla a plynoměru do systému MaR </w:t>
      </w:r>
    </w:p>
    <w:p>
      <w:pPr>
        <w:pStyle w:val="TextBody"/>
        <w:ind w:left="9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jekt měření a regulace neřeší: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>dodávku ventilů (dodávka topení).</w:t>
      </w:r>
    </w:p>
    <w:p>
      <w:pPr>
        <w:pStyle w:val="TextBody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ávku vodoměru, měřiče tepla a elektroměru (dodávka topení).</w:t>
      </w:r>
    </w:p>
    <w:p>
      <w:pPr>
        <w:pStyle w:val="TextBody"/>
        <w:ind w:left="92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škeré použité periferie měření a regulace budou jednotlivě zapojeny na vstupy a výstupy DDC podstanice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ávci bude umožněno komunikovat se systémem MaR z centrálního dispečinku (velínu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p>
      <w:pPr>
        <w:pStyle w:val="TextBody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D je zpracována na základě podkladů a požadavků od ostatních profesí, které byly známy ke dni odevzdání. Jakékoliv následné změny požadavků od ostatních profesí budou zapracovány realizační firmou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i/>
          <w:color w:val="000000"/>
          <w:sz w:val="22"/>
          <w:szCs w:val="22"/>
        </w:rPr>
        <w:t xml:space="preserve">Před vlastní realizací je nutné prověřit způsob ovládání a napájení skutečně dodaných zařízení. Případné změny je nutné dopracovat do svorkových schémat rozvaděčů </w:t>
      </w:r>
      <w:r>
        <w:rPr>
          <w:bCs/>
          <w:i/>
          <w:iCs/>
          <w:color w:val="000000"/>
          <w:sz w:val="22"/>
          <w:szCs w:val="22"/>
        </w:rPr>
        <w:t xml:space="preserve">a do dokumentace skutečného provedení. </w:t>
      </w:r>
    </w:p>
    <w:p>
      <w:pPr>
        <w:pStyle w:val="TextBody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i/>
          <w:color w:val="000000"/>
          <w:sz w:val="22"/>
          <w:szCs w:val="22"/>
        </w:rPr>
        <w:t>Rozsah PD je v souladu se zákonem č.183/2006 Sb., o územním plánování a stavebním řádu (stavební zákon) ve znění zákona č. 350/2012 Sb. podle stavu k 1.1.2013 a v souladu s vyhláškou č. 499/2006 Sb., o dokumentaci staveb ve znění vyhlášky č. 62/2013 Sb. s účinností od 29.3.2013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_RefHeading___Toc517969638"/>
      <w:bookmarkEnd w:id="1"/>
      <w:r>
        <w:rPr>
          <w:rFonts w:cs="Times New Roman" w:ascii="Times New Roman" w:hAnsi="Times New Roman"/>
          <w:b/>
          <w:sz w:val="22"/>
          <w:szCs w:val="22"/>
        </w:rPr>
        <w:t>Rozvaděč MaR a ochrana před nebezpečným dotykem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ická zařízení, která jsou součástí systému měření a regulace, budou umístěna v samostatném rozvaděči s krytím min. IP 40 v prostředí BA4, BC 3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ČSN 33 2000-5-51 ed.3). Ochrana před nebezpečným dotykem neživých částí bude zabezpečena automatickým odpojením od zdroje jištěním (ČSN 33 2000-4-41 ed.3) a doplněna ochranou malým napětím SELV a proudovým chráničem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Doplňující pospojování bude provedeno jako zvýšená ochrana před nebezpečným dotykem pospojováním neživých kovových částí elektrických zařízení a kovových hmot (potrubí ústředního topení, vody, vzduchotechniky, nosných částí apod.). K pospojování bude použito ocelové konstrukce kabelových žlabů s barevným označením (zelenožlutý pruh). Přípojky ochranného vodivého pospojování k jednotlivým zařízením provést vodičem H07V - K 16 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elenožluté barvy. Vodiče ochranného pospojování musí vyhovovat (ČSN 33 2000-5-54 ed.3)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 připojení neživých částí elektrických zařízení využít vnějších ochranných svorek zařízení k připojení kovových předmětů.</w:t>
      </w:r>
    </w:p>
    <w:p>
      <w:pPr>
        <w:pStyle w:val="TextBody"/>
        <w:jc w:val="both"/>
        <w:rPr/>
      </w:pPr>
      <w:r>
        <w:rPr>
          <w:sz w:val="22"/>
          <w:szCs w:val="22"/>
        </w:rPr>
        <w:t>Skříňový rozvaděč je vyroben dle ČSN EN 61439-1 ed.2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__RefHeading___Toc517969639"/>
      <w:bookmarkEnd w:id="2"/>
      <w:r>
        <w:rPr>
          <w:rFonts w:cs="Times New Roman" w:ascii="Times New Roman" w:hAnsi="Times New Roman"/>
          <w:b/>
          <w:sz w:val="22"/>
          <w:szCs w:val="22"/>
        </w:rPr>
        <w:t>Technické údaje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udová soustava</w:t>
        <w:tab/>
        <w:t>:3/N/PE, 400/230 V AC</w:t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LV 24V AC, (G,G0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lineRule="exact" w:line="244" w:before="3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alovaný výkon:</w:t>
        <w:tab/>
        <w:t>P</w:t>
      </w:r>
      <w:r>
        <w:rPr>
          <w:rFonts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>= 9 kW</w:t>
      </w:r>
    </w:p>
    <w:p>
      <w:pPr>
        <w:pStyle w:val="Normal"/>
        <w:spacing w:lineRule="exact" w:line="244" w:before="33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alovaný výkon rozvaděčů: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6521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vaděč</w:t>
        <w:tab/>
        <w:t xml:space="preserve">Umístění </w:t>
        <w:tab/>
        <w:t>Inst. Příkon</w:t>
        <w:tab/>
        <w:t>Hl. jistič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  <w:tab w:val="left" w:pos="6521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R2</w:t>
        <w:tab/>
        <w:t>kotelna KGJ</w:t>
        <w:tab/>
        <w:t>6kW/3f</w:t>
        <w:tab/>
        <w:t>25A/3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chrana dle ČSN 33 2000-4-41 ed.3: automatickým odpojením od zdroje - základní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lňující pospojováním – zvýšená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říňový rozvaděč z ocelového plech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Ochrana před nebezpečným dotykem neživých částí podle ČSN 33 2000-4-41 ed.3 bude navržena </w:t>
      </w:r>
      <w:r>
        <w:rPr>
          <w:sz w:val="22"/>
          <w:szCs w:val="22"/>
        </w:rPr>
        <w:t>automatickým</w:t>
      </w:r>
      <w:r>
        <w:rPr>
          <w:color w:val="000000"/>
          <w:sz w:val="22"/>
          <w:szCs w:val="22"/>
        </w:rPr>
        <w:t xml:space="preserve"> odpojením od zdroje.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výšená ochrana:</w:t>
        <w:tab/>
        <w:t xml:space="preserve">- hlavním pospojováním </w:t>
      </w:r>
    </w:p>
    <w:p>
      <w:pPr>
        <w:pStyle w:val="Normal"/>
        <w:ind w:left="2124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doplňujícím pospojováním 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sz w:val="22"/>
        </w:rPr>
        <w:t xml:space="preserve">- proudovým chráničem </w:t>
      </w:r>
    </w:p>
    <w:p>
      <w:pPr>
        <w:pStyle w:val="TextBody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hrana před nebezpečným dotykem živých částí bude dána jejich konstrukčním uspořádáním a provedením a bude řešena některou z těchto ochran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hou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ábranou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ytím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zolací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plňkovou izolací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2"/>
          <w:szCs w:val="22"/>
        </w:rPr>
      </w:pPr>
      <w:bookmarkStart w:id="3" w:name="__RefHeading___Toc517969640"/>
      <w:bookmarkEnd w:id="3"/>
      <w:r>
        <w:rPr>
          <w:rFonts w:cs="Times New Roman" w:ascii="Times New Roman" w:hAnsi="Times New Roman"/>
          <w:sz w:val="22"/>
          <w:szCs w:val="22"/>
        </w:rPr>
        <w:t>Skříňový rozvaděč MR2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umístěn v kotelně KGJ, skládá se z jednoho pole: šířka 800 mm, výška 2000 mm, hloubka 400 mm. Rozvaděč bude obsahovat řídicí systém, jištění a ovládání přístrojů pro uvedenou technologii.</w:t>
      </w:r>
    </w:p>
    <w:p>
      <w:pPr>
        <w:pStyle w:val="TextBody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4" w:name="__RefHeading___Toc517969641"/>
      <w:r>
        <w:rPr>
          <w:rFonts w:cs="Times New Roman" w:ascii="Times New Roman" w:hAnsi="Times New Roman"/>
          <w:b/>
          <w:sz w:val="22"/>
          <w:szCs w:val="22"/>
        </w:rPr>
        <w:t>Požadavky na ostatní profese</w:t>
      </w:r>
      <w:bookmarkEnd w:id="4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/>
          <w:b/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2"/>
          <w:szCs w:val="22"/>
        </w:rPr>
      </w:pPr>
      <w:bookmarkStart w:id="5" w:name="__RefHeading___Toc517969642"/>
      <w:bookmarkEnd w:id="5"/>
      <w:r>
        <w:rPr>
          <w:rFonts w:cs="Times New Roman" w:ascii="Times New Roman" w:hAnsi="Times New Roman"/>
          <w:sz w:val="22"/>
          <w:szCs w:val="22"/>
        </w:rPr>
        <w:t>Profese topení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jistí dostatečné množství topného media. Dále zajistí odpovídající čistotu topného media a montáž regulačních ventilů pro TV, montáž návarků pro teploměry a čidlo tlaku. Dále zajistí správné hydraulické zaregulování otopné soustavy tak, aby systém MaR mohl správně fungovat.</w:t>
      </w:r>
      <w:r>
        <w:rPr>
          <w:b/>
          <w:color w:val="000000"/>
          <w:sz w:val="22"/>
          <w:szCs w:val="22"/>
        </w:rPr>
        <w:t xml:space="preserve"> Zajistí dodávku měřičů tepla a plynoměru s M-busem, ventilu a servopohonů s řízením signálem 0-10V DC. 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2"/>
          <w:szCs w:val="22"/>
        </w:rPr>
      </w:pPr>
      <w:bookmarkStart w:id="6" w:name="__RefHeading___Toc517969643"/>
      <w:bookmarkEnd w:id="6"/>
      <w:r>
        <w:rPr>
          <w:rFonts w:cs="Times New Roman" w:ascii="Times New Roman" w:hAnsi="Times New Roman"/>
          <w:sz w:val="22"/>
          <w:szCs w:val="22"/>
        </w:rPr>
        <w:t>Provozovatel je povinen zabezpeči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souladu s vyhl. 48/1982 Sb., kterou se stanoví základní požadavky k zajištění bezpečnosti práce a technických zařízení v platném znění vyhl., 324/1990 Sb., 207/1991Sb., 352/2000 Sb., 192/2005 Sb. a s nař.vl. 378/2001Sb., kterým se stanoví bližší požadavky na bezpečný provoz a používání strojů, technických zařízení a přístrojů a nářadí:</w:t>
      </w:r>
    </w:p>
    <w:p>
      <w:pPr>
        <w:pStyle w:val="Normal"/>
        <w:numPr>
          <w:ilvl w:val="0"/>
          <w:numId w:val="5"/>
        </w:numPr>
        <w:ind w:left="1133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dení provozní dokumentace zařízení obsahující následující soubor dokumentů:</w:t>
      </w:r>
    </w:p>
    <w:p>
      <w:pPr>
        <w:pStyle w:val="Normal"/>
        <w:numPr>
          <w:ilvl w:val="0"/>
          <w:numId w:val="7"/>
        </w:numPr>
        <w:ind w:left="1504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ůvodní dokumentaci, tj. návod výrobce pro montáž, manipulaci, opravy, údržbu, výchozí a následné pravidelné kontroly a revize, pokyny pro případnou výměnu nebo změnu část zařízení;</w:t>
      </w:r>
    </w:p>
    <w:p>
      <w:pPr>
        <w:pStyle w:val="Normal"/>
        <w:numPr>
          <w:ilvl w:val="0"/>
          <w:numId w:val="7"/>
        </w:numPr>
        <w:ind w:left="150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znam o poslední nebo mimořádné revizi nebo kontrole stanovené zvláštním právním předpisem*, průvodní dokumentací nebo provozním předpisem provozovatele</w:t>
      </w:r>
    </w:p>
    <w:p>
      <w:pPr>
        <w:pStyle w:val="Normal"/>
        <w:numPr>
          <w:ilvl w:val="0"/>
          <w:numId w:val="5"/>
        </w:numPr>
        <w:ind w:left="1133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pracování provozního bezpečnostního předpisu (provozní řád), kterým provozovatel upraví zejména pracovní technologické postupy pro používání zařízení, pravidla pohybu u zařízení a v okolí zařízení, pravidla pohybu zaměstnanců v prostorech a na pracovišti určeném k provozu zařízení.</w:t>
      </w:r>
    </w:p>
    <w:p>
      <w:pPr>
        <w:pStyle w:val="Normal"/>
        <w:ind w:left="11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ř.vl. 17/2003 Sb., kterým se stanoví technické požadavky na elektrická zařízení nízkého napětí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ř.vl. 20/2003 Sb., kterým se stanoví technické požadavky na jednoduché tlakové nádoby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nař.vl. 22/2003 Sb., kterým se stanoví technické požadavky na spotřebiče plynných paliv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ř.vl. 26/2003 Sb., kterým se stanoví technické požadavky na tlaková zařízení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l. 18/1979 Sb., kterou se určují vyhrazená tlaková zařízení a stanoví některé podmínky k zajištění jejich bezpečnosti, ve znění vyhl. 97/1982 Sb., vyhl. 551/1990 Sb.,a n.vl. 352/2000 Sb.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l. 85/1978 Sb., o kontrolách, revizích a zkouškách plynových zařízení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l. 73/2010 Sb., o vyhrazených elektrických zařízeních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l. 21/1979 Sb., kterou se určují vyhrazená plynová zařízení a stanoví některé podmínky k zajištění jejích bezpečnosti, ve znění vyhl.554/1990 Sb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l. 246/2001 Sb., o požární preven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6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 souladu s požadavky výrobce čidel detekce CO a čidla úniku plynu v kotelně, zajistí pravidelnou následnou kalibraci čidel. Prvotní kalibrace je zajištěna dodavatelem – MaR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/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7" w:name="__RefHeading___Toc517969644"/>
      <w:bookmarkEnd w:id="7"/>
      <w:r>
        <w:rPr>
          <w:rFonts w:cs="Times New Roman" w:ascii="Times New Roman" w:hAnsi="Times New Roman"/>
          <w:b/>
          <w:bCs/>
          <w:sz w:val="22"/>
          <w:szCs w:val="22"/>
        </w:rPr>
        <w:t>Provedení rozvodů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Rozvody v prostoru kotelně budou provedeny kabely CYKY a JYTY. Hlavní kabelové trasy budou vedeny v kabelových žlabech, podružné trasy budou vedeny přes průchodky ke snímačům a servopohonům v instalačních PVC trubkách. Stínění kabelů se připojuje pouze na straně rozvaděče dle ČSN 33 2000-5-54 ed.3. Na straně snímačů a servopohonů se stínění nepřipojuje. Trasy silových a ostatních kabelů budou dispozičně odděleny, případně budou stíněné kabely vedeny v uzavřených kovových žlabech nebo trubkách.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Kovové části tras budou vzájemně propojeny a uzemněny dle ČSN 33 2000-5-54 ed. 3. Žlaby budou vodivě propojeny navzájem (např. šrouby s vějířovými podložkami). V rozvaděči MaR budou žlaby připojeny Cu vodičem H07V - K průměru min. 16 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na PE můstek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Ochrana před přepětím bude ošetřena svodiči přepětí ve dvou stupních (C a D). Řídicí systém bude propojen přes přepěťové ochrany - svodiče přepětí ve smyslu ČSN 33-2000-4.44. Kabely vedeny ve venkovním prostředí jsou uloženy do chráničky a jsou propojeny přes přepěťové ochrany.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__RefHeading___Toc517969645"/>
      <w:bookmarkEnd w:id="8"/>
      <w:r>
        <w:rPr>
          <w:rFonts w:cs="Times New Roman" w:ascii="Times New Roman" w:hAnsi="Times New Roman"/>
          <w:b/>
          <w:sz w:val="22"/>
          <w:szCs w:val="22"/>
        </w:rPr>
        <w:t>Popis regulace TV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2"/>
          <w:szCs w:val="22"/>
        </w:rPr>
      </w:pPr>
      <w:bookmarkStart w:id="9" w:name="__RefHeading___Toc517969646"/>
      <w:r>
        <w:rPr>
          <w:rFonts w:cs="Times New Roman" w:ascii="Times New Roman" w:hAnsi="Times New Roman"/>
          <w:sz w:val="22"/>
          <w:szCs w:val="22"/>
        </w:rPr>
        <w:t>Kogenerační jednotka (KGJ)</w:t>
      </w:r>
      <w:bookmarkEnd w:id="9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eastAsia="Arial Unicode MS"/>
          <w:color w:val="000000"/>
          <w:sz w:val="22"/>
          <w:szCs w:val="22"/>
        </w:rPr>
        <w:t>Kogenerační jednotka slouží k výrobě elektrické energie a tepla v objektu nemocnice. Teplota teple vody je regulovaná na maximum 100/65</w:t>
      </w:r>
      <w:r>
        <w:rPr>
          <w:rFonts w:eastAsia="Arial Unicode MS"/>
          <w:sz w:val="22"/>
          <w:szCs w:val="22"/>
        </w:rPr>
        <w:t xml:space="preserve"> </w:t>
      </w:r>
      <w:r>
        <w:rPr>
          <w:rFonts w:eastAsia="Arial Unicode MS"/>
          <w:color w:val="000000"/>
          <w:sz w:val="22"/>
          <w:szCs w:val="22"/>
        </w:rPr>
        <w:t xml:space="preserve">°C, teplota vratné vody </w:t>
      </w:r>
      <w:r>
        <w:rPr>
          <w:rFonts w:eastAsia="Arial Unicode MS"/>
          <w:sz w:val="22"/>
          <w:szCs w:val="22"/>
        </w:rPr>
        <w:t xml:space="preserve">je regulována </w:t>
      </w:r>
      <w:r>
        <w:rPr>
          <w:rFonts w:eastAsia="Arial Unicode MS"/>
          <w:color w:val="000000"/>
          <w:sz w:val="22"/>
          <w:szCs w:val="22"/>
        </w:rPr>
        <w:t xml:space="preserve">pomocí trojcestného směšovacího ventilu </w:t>
      </w:r>
      <w:r>
        <w:rPr>
          <w:rFonts w:eastAsia="Arial Unicode MS"/>
          <w:sz w:val="22"/>
          <w:szCs w:val="22"/>
        </w:rPr>
        <w:t>na minimální teplota 5</w:t>
      </w:r>
      <w:r>
        <w:rPr>
          <w:rFonts w:eastAsia="Arial Unicode MS"/>
          <w:color w:val="000000"/>
          <w:sz w:val="22"/>
          <w:szCs w:val="22"/>
        </w:rPr>
        <w:t>0</w:t>
      </w:r>
      <w:r>
        <w:rPr>
          <w:rFonts w:eastAsia="Arial Unicode MS"/>
          <w:sz w:val="22"/>
          <w:szCs w:val="22"/>
        </w:rPr>
        <w:t>°C</w:t>
      </w:r>
      <w:r>
        <w:rPr>
          <w:rFonts w:eastAsia="Arial Unicode MS"/>
          <w:color w:val="000000"/>
          <w:sz w:val="22"/>
          <w:szCs w:val="22"/>
        </w:rPr>
        <w:t>.</w:t>
      </w:r>
      <w:r>
        <w:rPr>
          <w:rFonts w:eastAsia="Arial Unicode MS"/>
          <w:sz w:val="22"/>
          <w:szCs w:val="22"/>
        </w:rPr>
        <w:t xml:space="preserve"> Tepla ZZT z kogenerační jednoty je </w:t>
      </w:r>
      <w:r>
        <w:rPr>
          <w:color w:val="000000"/>
          <w:sz w:val="22"/>
          <w:szCs w:val="22"/>
        </w:rPr>
        <w:t xml:space="preserve">připravována na </w:t>
      </w:r>
      <w:r>
        <w:rPr>
          <w:rFonts w:eastAsia="Arial Unicode MS"/>
          <w:sz w:val="22"/>
          <w:szCs w:val="22"/>
        </w:rPr>
        <w:t>minimální</w:t>
      </w:r>
      <w:r>
        <w:rPr>
          <w:color w:val="000000"/>
          <w:sz w:val="22"/>
          <w:szCs w:val="22"/>
        </w:rPr>
        <w:t xml:space="preserve"> teplotu 50/40°C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2"/>
          <w:szCs w:val="22"/>
        </w:rPr>
      </w:pPr>
      <w:bookmarkStart w:id="10" w:name="__RefHeading___Toc517969647"/>
      <w:bookmarkEnd w:id="10"/>
      <w:r>
        <w:rPr>
          <w:rFonts w:cs="Times New Roman" w:ascii="Times New Roman" w:hAnsi="Times New Roman"/>
          <w:sz w:val="22"/>
          <w:szCs w:val="22"/>
        </w:rPr>
        <w:t>Volba režimu přepínačů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lší možnost volby pracovního režimu (zap./vyp.) oběhových čerpadel nezávisle na časovém programu lze provést přepínačem režimu na displeji regulátoru. Z rozvaděče bude možné volit režimy chodu jednotlivých pohonů (R-0-A) pomocí přepínačů. V poloze přepínače „A“ (tzn. automatický chod) je chod pohonu ovládán z řídicího systému včetně všech ochran, v poloze „ R“ (tzn. ruční chod) je trvale v chodu, ovšem bez hlídání poruchových stavů, (slouží pouze k servisním účelům). Odpovědnost za chod zařízení v ručním režimu přebírá osoba, která tento chod zvolila. Poloha „A“ (tzn. automatický chod) je hlášena jako signál do regulátoru.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2"/>
          <w:szCs w:val="22"/>
        </w:rPr>
      </w:pPr>
      <w:bookmarkStart w:id="11" w:name="__RefHeading___Toc517969648"/>
      <w:bookmarkEnd w:id="11"/>
      <w:r>
        <w:rPr>
          <w:rFonts w:cs="Times New Roman" w:ascii="Times New Roman" w:hAnsi="Times New Roman"/>
          <w:sz w:val="22"/>
          <w:szCs w:val="22"/>
        </w:rPr>
        <w:t>Alarmy strojovny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havarijní jsou považovány následující stavy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color w:val="000000"/>
          <w:sz w:val="22"/>
          <w:szCs w:val="22"/>
        </w:rPr>
        <w:t>Zaplavení strojovny:</w:t>
      </w:r>
    </w:p>
    <w:p>
      <w:pPr>
        <w:pStyle w:val="TextBody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nejnižším místě strojovny jsou umístěny sondy snímače zaplavení. Pokud jsou zkratovány unikající vodou ze systému, je to interpretováno jako alarm.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nik plynu</w:t>
      </w:r>
    </w:p>
    <w:p>
      <w:pPr>
        <w:pStyle w:val="TextBody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 kogenerační jednotkou je umístěno čidlo úniku plynu. V případě 1. stupně výskytu plynu je alarmem informována obsluha, při výskytu 2. stupně dojde k odstavení činnosti KGJ a uzavře se HUP.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xid uhelnatý</w:t>
      </w:r>
    </w:p>
    <w:p>
      <w:pPr>
        <w:pStyle w:val="TextBody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strojovně je umístěno čidlo detekce oxidu uhelnatého. V případě 1. stupně výskytu plynu CO je alarmem informována obsluha. Při výskytu 2. stupně dojde k odstavení činnosti KGJ a uzavření hlavního uzávěru plynu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kud je alarm z výše uvedeného seznamu aktivní, dojde k aktivaci optického alarmu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2" w:name="__RefHeading___Toc517969649"/>
      <w:r>
        <w:rPr>
          <w:rFonts w:cs="Times New Roman" w:ascii="Times New Roman" w:hAnsi="Times New Roman"/>
          <w:b/>
          <w:bCs/>
          <w:sz w:val="22"/>
          <w:szCs w:val="22"/>
        </w:rPr>
        <w:t>Grafická centrála - stávající</w:t>
      </w:r>
      <w:bookmarkEnd w:id="12"/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Pro vizualizaci bude využita stávající grafická centrála. SW licenci je nutno rozšířit o datové body v rozvaděči MR2. Automatický chod technologií bude řízen řídicími podstanicemi, které budou napojeny pomocí komunikačního rozhraní Bacnet/LON a Bacnet/IP do komunikačního LANu v grafické stanici (PC), kde je nainstalován vizualizační program. Ten umožní komunikaci s podstanicemi, tzn. monitorování aktuálních stavů jednotlivých technologických zařízení, dálkové ovládání, indikaci poruch a archivaci vybraných dat. Neoprávněný přístup na centrálu je blokován vícestupňovým systémem hesel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3" w:name="__RefHeading___Toc517969650"/>
      <w:bookmarkEnd w:id="13"/>
      <w:r>
        <w:rPr>
          <w:rFonts w:cs="Times New Roman" w:ascii="Times New Roman" w:hAnsi="Times New Roman"/>
          <w:b/>
          <w:bCs/>
          <w:sz w:val="22"/>
          <w:szCs w:val="22"/>
        </w:rPr>
        <w:t>Bezpečnostní opatřen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hanging="142"/>
        <w:rPr>
          <w:rFonts w:ascii="Times New Roman" w:hAnsi="Times New Roman" w:cs="Times New Roman"/>
          <w:sz w:val="22"/>
          <w:szCs w:val="22"/>
        </w:rPr>
      </w:pPr>
      <w:bookmarkStart w:id="14" w:name="__RefHeading___Toc517969651"/>
      <w:bookmarkEnd w:id="14"/>
      <w:r>
        <w:rPr>
          <w:rFonts w:cs="Times New Roman" w:ascii="Times New Roman" w:hAnsi="Times New Roman"/>
          <w:sz w:val="22"/>
          <w:szCs w:val="22"/>
        </w:rPr>
        <w:t>Kvalifikace pracovníků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bsluhovat zařízení mohou jen pracovníci min. poučení dle § 4 Vyhl. 50/. Pracovat na elektrických zařízeních smí jen pracovníci min. znalí dle Vyhl. 50/1978 a čl. 34 a ČSN EN 50110-1ed. 2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hanging="142"/>
        <w:rPr>
          <w:rFonts w:ascii="Times New Roman" w:hAnsi="Times New Roman" w:cs="Times New Roman"/>
          <w:sz w:val="22"/>
          <w:szCs w:val="22"/>
        </w:rPr>
      </w:pPr>
      <w:bookmarkStart w:id="15" w:name="__RefHeading___Toc517969652"/>
      <w:bookmarkEnd w:id="15"/>
      <w:r>
        <w:rPr>
          <w:rFonts w:cs="Times New Roman" w:ascii="Times New Roman" w:hAnsi="Times New Roman"/>
          <w:sz w:val="22"/>
          <w:szCs w:val="22"/>
        </w:rPr>
        <w:t>Ochrana před úrazem elektrickým proudem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 provedena samočinným odpojením od zdroje jištěním jako základní a zvýšená doplňujícím pospojováním dle ČSN 33 2000-4-41ed. 3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hanging="142"/>
        <w:rPr>
          <w:rFonts w:ascii="Times New Roman" w:hAnsi="Times New Roman" w:cs="Times New Roman"/>
          <w:sz w:val="22"/>
          <w:szCs w:val="22"/>
        </w:rPr>
      </w:pPr>
      <w:bookmarkStart w:id="16" w:name="__RefHeading___Toc517969653"/>
      <w:bookmarkEnd w:id="16"/>
      <w:r>
        <w:rPr>
          <w:rFonts w:cs="Times New Roman" w:ascii="Times New Roman" w:hAnsi="Times New Roman"/>
          <w:sz w:val="22"/>
          <w:szCs w:val="22"/>
        </w:rPr>
        <w:t>Bezpečnostní tabulky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dveřích rozvaděče umístit tyto tabulky: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.0102 – Pozor napětí životu nebezpečné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.4301 – Nehas vodou ani pěnovými přístroji</w:t>
      </w:r>
    </w:p>
    <w:p>
      <w:pPr>
        <w:pStyle w:val="Normal"/>
        <w:ind w:left="6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7" w:name="__RefHeading___Toc517969654"/>
      <w:bookmarkEnd w:id="17"/>
      <w:r>
        <w:rPr>
          <w:rFonts w:cs="Times New Roman" w:ascii="Times New Roman" w:hAnsi="Times New Roman"/>
          <w:b/>
          <w:bCs/>
          <w:sz w:val="22"/>
          <w:szCs w:val="22"/>
        </w:rPr>
        <w:t>Certifikace, schvalování a realizace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šechny výrobky, které podléhají povinnému schvalování a certifikaci ve smyslu zákona č.22/97 Sb. o technických požadavcích na výrobky, musí být ve smyslu tohoto zákona vybaveny příslušnými schvalovacími a certifikačními osvědčeními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ždá změna této projektové dokumentace plynoucí z nových požadavků odběratele, která se vyskytne i během montáže a která má za následek změny montážních dispozic vůči projektu, musí být samostatně objednána.</w:t>
      </w:r>
    </w:p>
    <w:p>
      <w:pPr>
        <w:pStyle w:val="TextBody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8" w:name="__RefHeading___Toc517969655"/>
      <w:bookmarkEnd w:id="18"/>
      <w:r>
        <w:rPr>
          <w:rFonts w:cs="Times New Roman" w:ascii="Times New Roman" w:hAnsi="Times New Roman"/>
          <w:b/>
          <w:bCs/>
          <w:sz w:val="22"/>
          <w:szCs w:val="22"/>
        </w:rPr>
        <w:t>Závěr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edení elektroinstalace a použitý materiál musí odpovídat platným normám ČSN. Před uvedením do provozu zajistí montážní organizace výchozí revizi včetně revizní zprávy dle ČSN, která bude součástí předání zařízení do trvalého užívání a kolaudačního protokol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lizační firma měření a regulace musí být odborná firma, která má s podobnými pracemi zkušenosti a která se sama obeznámila se všemi okolnostmi této zakázky a zahrnula je do nabízené ceny. Dodavatel je povinen překontrolovat výkaz výměr, opravit jednotlivé položky, případné chybějící výkony doplnit a ocenit tak, že součástí ceny budou veškeré náklady, aby cena byla konečná a zahrnovala celou dodávku akce. Dodavatel ručí za to, že v nabízené ceně je navrženo veškeré potřebné zařízení a výkony a že všechny početní úkony jsou provedeny správně. Dodávka akce se předpokládá včetně kompletní montáže veškerého souvisejícího doplňkového, podružného a montážního materiálu tak, aby celé zařízení bylo funkční a splňovalo všechny předpisy, které se na ně vztahují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učástí dodávky je naprogramování řídicího systému, zaregulování, vypracování uživatelských manuálů a zaškolení obsluh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zpracuje následující stupeň PD, svorková schémata rozvaděčů, zakreslí veškeré změny a předá projektovou dokumentaci skutečného stav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pracoval: Ing. Saker Kalany</w:t>
      </w:r>
    </w:p>
    <w:sectPr>
      <w:footerReference w:type="default" r:id="rId2"/>
      <w:type w:val="nextPage"/>
      <w:pgSz w:w="11906" w:h="16838"/>
      <w:pgMar w:left="1134" w:right="991" w:gutter="0" w:header="0" w:top="1103" w:footer="4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781" w:leader="none"/>
      </w:tabs>
      <w:ind w:right="-58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Vypracoval: Ing. Saker Kalany</w:t>
      <w:tab/>
      <w:t xml:space="preserve">         </w:t>
      <w:tab/>
      <w:t xml:space="preserve">      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6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tabs>
        <w:tab w:val="clear" w:pos="9406"/>
        <w:tab w:val="center" w:pos="4703" w:leader="none"/>
        <w:tab w:val="right" w:pos="9781" w:leader="none"/>
      </w:tabs>
      <w:ind w:right="-58" w:hanging="0"/>
      <w:rPr/>
    </w:pPr>
    <w:r>
      <w:rPr>
        <w:rFonts w:cs="Times New Roman" w:ascii="Times New Roman" w:hAnsi="Times New Roman"/>
        <w:sz w:val="16"/>
        <w:szCs w:val="16"/>
      </w:rPr>
      <w:tab/>
      <w:tab/>
      <w:t xml:space="preserve">                                                                                   24.06.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11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5Char">
    <w:name w:val="Nadpis 5 Char"/>
    <w:qFormat/>
    <w:rPr>
      <w:rFonts w:ascii="Arial" w:hAnsi="Arial" w:eastAsia="Arial Unicode MS" w:cs="Arial"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9781" w:leader="dot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chnischeDaten8">
    <w:name w:val="Technische Daten_8"/>
    <w:basedOn w:val="Normal"/>
    <w:qFormat/>
    <w:pPr>
      <w:tabs>
        <w:tab w:val="clear" w:pos="708"/>
        <w:tab w:val="left" w:pos="1814" w:leader="none"/>
      </w:tabs>
      <w:spacing w:lineRule="atLeast" w:line="212"/>
      <w:ind w:right="147" w:hanging="0"/>
    </w:pPr>
    <w:rPr>
      <w:sz w:val="16"/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ky">
    <w:name w:val="Odrážky"/>
    <w:basedOn w:val="Normal"/>
    <w:qFormat/>
    <w:pPr>
      <w:ind w:left="1134" w:hanging="283"/>
    </w:pPr>
    <w:rPr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30:00Z</dcterms:created>
  <dc:creator>LANDIS &amp; STAEFA</dc:creator>
  <dc:description/>
  <cp:keywords/>
  <dc:language>en-US</dc:language>
  <cp:lastModifiedBy>Kohn</cp:lastModifiedBy>
  <cp:lastPrinted>2017-04-28T15:27:00Z</cp:lastPrinted>
  <dcterms:modified xsi:type="dcterms:W3CDTF">2018-07-10T15:19:00Z</dcterms:modified>
  <cp:revision>6</cp:revision>
  <dc:subject/>
  <dc:title>Uživatelská specifikace (URS)</dc:title>
</cp:coreProperties>
</file>